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spacing w:lineRule="auto" w:line="276"/>
        <w:ind w:left="720" w:hanging="720"/>
        <w:jc w:val="right"/>
        <w:rPr>
          <w:rFonts w:ascii="Calibri" w:hAnsi="Calibri" w:cs="Calibri"/>
          <w:bCs/>
          <w:iCs/>
          <w:sz w:val="24"/>
          <w:szCs w:val="24"/>
        </w:rPr>
      </w:pPr>
      <w:bookmarkStart w:id="0" w:name="_Hlk30576156"/>
      <w:bookmarkEnd w:id="0"/>
      <w:r>
        <w:rPr>
          <w:rFonts w:cs="Calibri" w:ascii="Calibri" w:hAnsi="Calibri"/>
          <w:sz w:val="24"/>
          <w:szCs w:val="24"/>
        </w:rPr>
        <w:t>Załącznik nr 4 do SWZ OR.272.4.2025</w:t>
      </w:r>
    </w:p>
    <w:p>
      <w:pPr>
        <w:pStyle w:val="Normal"/>
        <w:tabs>
          <w:tab w:val="clear" w:pos="708"/>
          <w:tab w:val="left" w:pos="2552" w:leader="none"/>
        </w:tabs>
        <w:spacing w:lineRule="auto" w:line="276"/>
        <w:jc w:val="both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</w:r>
      <w:bookmarkStart w:id="1" w:name="_Hlk30576156"/>
      <w:bookmarkStart w:id="2" w:name="_Hlk30576156"/>
      <w:bookmarkEnd w:id="2"/>
    </w:p>
    <w:p>
      <w:pPr>
        <w:pStyle w:val="Subtitle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iCs/>
        </w:rPr>
        <w:t>Opis przedmiotu zamówienia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60" w:after="60"/>
        <w:ind w:left="-170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HOLTERY CIŚNIENIOWE Z BAZĄ I OPROGRAMOWANIEM </w:t>
      </w:r>
      <w:r>
        <w:rPr>
          <w:rFonts w:eastAsia="Calibri" w:cs="Arial" w:ascii="Arial" w:hAnsi="Arial"/>
          <w:b/>
          <w:bCs/>
          <w:sz w:val="18"/>
          <w:szCs w:val="18"/>
        </w:rPr>
        <w:t>- 2 ZESTAWY</w:t>
      </w:r>
    </w:p>
    <w:tbl>
      <w:tblPr>
        <w:tblW w:w="10091" w:type="dxa"/>
        <w:jc w:val="left"/>
        <w:tblInd w:w="-157" w:type="dxa"/>
        <w:tblLayout w:type="fixed"/>
        <w:tblCellMar>
          <w:top w:w="85" w:type="dxa"/>
          <w:left w:w="70" w:type="dxa"/>
          <w:bottom w:w="85" w:type="dxa"/>
          <w:right w:w="70" w:type="dxa"/>
        </w:tblCellMar>
      </w:tblPr>
      <w:tblGrid>
        <w:gridCol w:w="3195"/>
        <w:gridCol w:w="1141"/>
        <w:gridCol w:w="5755"/>
      </w:tblGrid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ełna nazwa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28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ć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8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ucent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28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ć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8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aj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28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ć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8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yp/ Model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28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ć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8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kres gwarancji min. 24 miesiąc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28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ć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8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</w:r>
    </w:p>
    <w:tbl>
      <w:tblPr>
        <w:tblW w:w="10145" w:type="dxa"/>
        <w:jc w:val="left"/>
        <w:tblInd w:w="-171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777"/>
        <w:gridCol w:w="5741"/>
        <w:gridCol w:w="1227"/>
        <w:gridCol w:w="2400"/>
      </w:tblGrid>
      <w:tr>
        <w:trPr>
          <w:trHeight w:val="48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</w:tabs>
              <w:jc w:val="center"/>
              <w:rPr>
                <w:rFonts w:ascii="Helvetica Neue;Arial" w:hAnsi="Helvetica Neue;Arial" w:eastAsia="Arial Unicode MS" w:cs="Helvetica Neue;Arial"/>
                <w:b/>
                <w:b/>
                <w:bCs/>
                <w:color w:val="000000"/>
                <w:kern w:val="2"/>
              </w:rPr>
            </w:pPr>
            <w:r>
              <w:rPr>
                <w:rFonts w:eastAsia="Arial Unicode MS" w:cs="Helvetica Neue;Arial" w:ascii="Helvetica Neue;Arial" w:hAnsi="Helvetica Neue;Arial"/>
                <w:b/>
                <w:bCs/>
                <w:color w:val="000000"/>
                <w:kern w:val="2"/>
              </w:rPr>
              <w:t>CECHY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tabs>
                <w:tab w:val="left" w:pos="708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  <w:bCs/>
                <w:kern w:val="2"/>
                <w:sz w:val="20"/>
                <w:szCs w:val="20"/>
              </w:rPr>
              <w:t>Wymogi graniczn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Arial" w:ascii="Arial" w:hAnsi="Arial"/>
              </w:rPr>
              <w:t>Urządzenie fabrycznie nowe, rok produkcji 202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tabs>
                <w:tab w:val="left" w:pos="708" w:leader="none"/>
              </w:tabs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żliwość zastosowania czytnika kodów kreskowych – USB-C. Wczytywanie danych do systemu za pomocą kabla USB-C, nawet bez baterii/akumulatorów w urządzeniu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tabs>
                <w:tab w:val="left" w:pos="708" w:leader="none"/>
              </w:tabs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Arial" w:ascii="Arial" w:hAnsi="Arial"/>
              </w:rPr>
              <w:t>Waga holtera poniżej 170g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tabs>
                <w:tab w:val="left" w:pos="708" w:leader="none"/>
              </w:tabs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ary – 107 mm x 62 mm x 27mm, ±2 mm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tabs>
                <w:tab w:val="left" w:pos="708" w:leader="none"/>
              </w:tabs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porność min. IP2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tabs>
                <w:tab w:val="left" w:pos="708" w:leader="none"/>
              </w:tabs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ządzenie zasilane bateriami AA lub akumulatorami Ni-MH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tabs>
                <w:tab w:val="left" w:pos="708" w:leader="none"/>
              </w:tabs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Arial" w:ascii="Arial" w:hAnsi="Arial"/>
              </w:rPr>
              <w:t>Urządzenie do rejestracji 24h pomiaru ciśnienia krwi z konfigurowalnymi interwałami pomiarowymi – min. 5/10/15/20/30/45/60/90/120 minut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tabs>
                <w:tab w:val="left" w:pos="708" w:leader="none"/>
              </w:tabs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czasie pomiaru hałas na poziomie poniżej 45dB – nie przeszkadza pacjentowi w wykonywaniu codziennych czynności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tabs>
                <w:tab w:val="left" w:pos="708" w:leader="none"/>
              </w:tabs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orowy ekran OLED wbudowany w holter i wyświetlający w czasie rzeczywistym wynik pomiaru (dostępna funkcja wyłączenia wyświetlania wyników pomiaru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tabs>
                <w:tab w:val="left" w:pos="708" w:leader="none"/>
              </w:tabs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rowanie funkcjami urządzenia za pomocą fizycznych przycisków umieszczonych na górnej ścianie urządzenia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tabs>
                <w:tab w:val="left" w:pos="708" w:leader="none"/>
              </w:tabs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ja zaprogramowania automatycznego rozpoczęcia pomiarów po 5 min od zaprogramowania holtera ABP. Bez konieczności wykonywania pierwszego pomiaru ręcznie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tabs>
                <w:tab w:val="left" w:pos="708" w:leader="none"/>
              </w:tabs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budowana, nieulotna pamięć – min. 300 zapisów. Zapisy zachowane w urządzeniu nawet przy wyjętych bateriach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tabs>
                <w:tab w:val="left" w:pos="708" w:leader="none"/>
              </w:tabs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żliwość wyposażenia urządzenia w moduł bezprzewodowej transmisji zapisów do komputera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tabs>
                <w:tab w:val="left" w:pos="708" w:leader="none"/>
              </w:tabs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02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matyczne nadpisywanie sczytanych danych poprzedniego pacjenta. Brak konieczności manualnego formatowania pamięci po każdym pacjencie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tabs>
                <w:tab w:val="left" w:pos="708" w:leader="none"/>
              </w:tabs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ządzenie wyposażone w znacznik zdarzeń pacjenta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tabs>
                <w:tab w:val="left" w:pos="708" w:leader="none"/>
              </w:tabs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żliwość rozpoczęcia rejestracji ciśnienia bez konieczności uprzedniego podłączenia do komputera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tabs>
                <w:tab w:val="left" w:pos="708" w:leader="none"/>
              </w:tabs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stępne mankiety w rozmiarach co najmniej – 27-35cm; 34-43cm; 20,5-28cm; 16-21,5cm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tabs>
                <w:tab w:val="left" w:pos="708" w:leader="none"/>
              </w:tabs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ządzenie z możliwością wyposażenia w moduł bluetooth (opcja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tabs>
                <w:tab w:val="left" w:pos="708" w:leader="none"/>
              </w:tabs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iar ciśnienia tętniczego metodą oscylometryczną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tabs>
                <w:tab w:val="left" w:pos="708" w:leader="none"/>
              </w:tabs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iar co najmniej SBP, DBP, PR, MAP, PP, AASI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tabs>
                <w:tab w:val="left" w:pos="708" w:leader="none"/>
              </w:tabs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matyczne wyzwolenie kolejnego pomiaru w przypadku nieudanego pomiaru z cyklu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tabs>
                <w:tab w:val="left" w:pos="708" w:leader="none"/>
              </w:tabs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5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rogramowanie do analizy wyposażone w histogramy SBP, DBP i PR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Tak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5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owa i graficzna (w formie kołowym) prezentacja statystyk dziennych i nocnych z pomiaru ciśnienia krwi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Tak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5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Arial" w:ascii="Arial" w:hAnsi="Arial"/>
              </w:rPr>
              <w:t>Oprogramowanie do analizy zapisu wyposażone we wbudowane słowniki oraz przewodniki interpretacji i walidowane przez min. ESH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Tak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5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pełni konfigurowalny raport – prosty wybór danych, które mają znaleźć się w raporcie z badania pacjenta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Tak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5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ja porównania różnych badań tego samego pacjenta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Tak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5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jestrator przygotowany do podłączenia do systemu analizy, który obsługuje co najmniej holtery RR, holtery EKG, holtery EKG i RR w jednym urządzeniu (2w1), próby wysiłkowe i aparaty EKG tego samego producenta i jest wyposażony w funkcję archiwizacji, automatycznego porównania badań tego samego pacjenta, analizy badania EKG z kardiomonitorów wyposażonych w obsługę pomiaru ciśnienia z czujników SpO2 i EKG oraz możliwość integracji z systemami zewnętrznymi za pomocą co najmniej DICOM i HL7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Tak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5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a wyposażeniu każdego holtera ABP: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kabel USB-C do podłączenia do komputera (1szt.)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</w:rPr>
              <w:t>- torba do przenoszenia urządzenia (1szt.)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- baterie AA (2szt.)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- kabel NIBP (1szt.)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mankiet (1szt.)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oprogramowanie w języku polskim do analizy zapisu (1szt.)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Tak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5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KOMPUTER PC AiO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Tak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5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Arial" w:ascii="Arial" w:hAnsi="Arial"/>
                <w:color w:val="000000"/>
              </w:rPr>
              <w:t>Monitor FHD min. 21’’ z systemem operacyjnym Windows 11 i wbudowanym w tej samej obudowie procesorem i7 oraz 16GB RAMu i dyskiem 512GB SSD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Tak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</w:t>
            </w:r>
          </w:p>
        </w:tc>
        <w:tc>
          <w:tcPr>
            <w:tcW w:w="5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rukarka sieciowa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Tak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60" w:after="60"/>
        <w:ind w:left="-170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Calibri" w:cs="Arial" w:ascii="Arial" w:hAnsi="Arial"/>
          <w:b/>
          <w:bCs/>
          <w:sz w:val="18"/>
          <w:szCs w:val="18"/>
        </w:rPr>
        <w:t>APARATY EKG – 11 SZT.</w:t>
      </w:r>
    </w:p>
    <w:tbl>
      <w:tblPr>
        <w:tblW w:w="10091" w:type="dxa"/>
        <w:jc w:val="left"/>
        <w:tblInd w:w="-157" w:type="dxa"/>
        <w:tblLayout w:type="fixed"/>
        <w:tblCellMar>
          <w:top w:w="85" w:type="dxa"/>
          <w:left w:w="70" w:type="dxa"/>
          <w:bottom w:w="85" w:type="dxa"/>
          <w:right w:w="70" w:type="dxa"/>
        </w:tblCellMar>
      </w:tblPr>
      <w:tblGrid>
        <w:gridCol w:w="3195"/>
        <w:gridCol w:w="1141"/>
        <w:gridCol w:w="5755"/>
      </w:tblGrid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ełna nazwa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28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ć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8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ucent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28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ć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8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aj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28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ć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8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yp/ Model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28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ć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8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kres gwarancji min. 24 miesiąc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28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ć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8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tbl>
      <w:tblPr>
        <w:tblW w:w="10132" w:type="dxa"/>
        <w:jc w:val="left"/>
        <w:tblInd w:w="-171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777"/>
        <w:gridCol w:w="5741"/>
        <w:gridCol w:w="1227"/>
        <w:gridCol w:w="2387"/>
      </w:tblGrid>
      <w:tr>
        <w:trPr>
          <w:trHeight w:val="48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kern w:val="2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kern w:val="2"/>
              </w:rPr>
              <w:t>CECHY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</w:rPr>
              <w:t>Wymogi graniczne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Arial" w:ascii="Arial" w:hAnsi="Arial"/>
              </w:rPr>
              <w:t>Urządzenie fabrycznie nowe, rok produkcji 202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tabs>
                <w:tab w:val="left" w:pos="708" w:leader="none"/>
              </w:tabs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kanałowy elektrokardiograf z opcjonalną realizacją zleceń w standardzie DICOM z obsługą worklist poprzez współpracę z systemami ogólnoszpitalnymi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Tak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yb wydruku 1, 3, 6, 9 lub 12 przebiegów EKG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Tak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e badań ręczne, auto, LONG do 30 min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Tak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orowy ekran graficzny z panelem dotykowym zintegrowany z aparatem o rozmiarze min. 8'' w technologii TFT LCD o rozdzielczości 1280x800 pikseli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Tak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kran wykonany w technologii obsługującej gesty – m.in. uszczypnięcie powodujące oddalenie bądź zbliżenie krzywej EKG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Tak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mo przenoszenia - min. 0,01 Hz do 500 Hz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Tak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1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Arial" w:ascii="Arial" w:hAnsi="Arial"/>
              </w:rPr>
              <w:t>Wysoka odporność na zakłócenia - CMRR &gt; 140 dB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Tak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stotliwość próbkowania 64 000 Hz na kanał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Tak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1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rywanie stymulatora. Częstotliwość próbkowania 80 000 Hz na kanał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Tak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tr dolno-przepustowy 350, 300, 270, 150, 100, 75 [Hz]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Tak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rokość papieru min. 210 mm, papier w formie składanki, ze znacznikiem bądź bez, dowolnego producenta. Wydruk jednego badania w trybie Auto w rozmiarze A4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Tak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mięć min. 200 000 badań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Tak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95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glądanie na wyświetlaczu zapisanych w pamięci badań, z możliwością zmiany ilości odprowadzeń, wzmocnienia i prędkości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żliwość zamiany zapisów z błędnie podłączonych elektrod już po zapisaniu badania w pamięci urządzenia. Brak konieczności ponownego wykonywania badania EKG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ja porównywania badań EKG dla tego samego pacjenta z automatyczną analizą porównania co najmniej dwóch badań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erpozycja wszystkich QRS dla wszystkich odprowadzeń oraz dla każdego odprowadzenia osobno z możliwością ustawienia punktów P1, P2, Q, S, T1, T2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Tak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Arial" w:ascii="Arial" w:hAnsi="Arial"/>
              </w:rPr>
              <w:t>Histogramy ST. Wykresy kołowe ST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liczenie m.in. QT i QTc (min. Bazett, Fridericia, Framinham, Hodges)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Tak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05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Arial" w:ascii="Arial" w:hAnsi="Arial"/>
              </w:rPr>
              <w:t>Automatyczna analiza zapisu uzależniona od co najmniej wieku pacjenta i jego płci. Analiza w języku polskim. Możliwość uzupełnienia analizy o własny komentarz z poziomu interfejsu aparatu EKG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Tak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Arial" w:ascii="Arial" w:hAnsi="Arial"/>
              </w:rPr>
              <w:t>Aparat przygotowany do podłączenia do systemu analizy, który obsługuje co najmniej holtery RR, holtery EKG, holtery EKG i RR w jednym urządzeniu (2w1), próby wysiłkowe i aparaty EKG tego samego producenta i jest wyposażony w funkcję archiwizacji, automatycznego porównania badań tego samego pacjenta, analizy badania EKG z kardiomonitorów wyposażonych w obsługę pomiaru ciśnienia z czujników SpO2 i EKG oraz możliwość integracji z systemami zewnętrznymi za pomocą co najmniej DICOM i HL7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Tak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ządzenie przystosowane do pracy z zasilania akumulatorowego przez min. 4 godziny ciągłej pracy w trybie auto z wydrukiem raportu co 2 min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Tak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arat wyposażony w moduł LAN oraz WIFI. Możliwość rozbudowy aparatu o moduł LTE (4G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tabs>
                <w:tab w:val="left" w:pos="70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Tak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budowane złącze LAN, min 2 złącza USB, 1 złącze USB-C i 1 slot kart SD, slot kart SIM (opcja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Tak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arat EKG mocowany do wózka w sposób zapewniający jego zdjęcie z wózka bez potrzeby użycia jakichkolwiek narzędzi. Wyposażony w min. 4 koła, każde z własną niezależną blokadą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ózek umożlwiający zamocowanie uchwytu na kabel EKG z lewej lub prawej strony urządzenia, zależnie od wymagań użytkownika.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Arial" w:ascii="Arial" w:hAnsi="Arial"/>
              </w:rPr>
              <w:t xml:space="preserve">Wózek wyposażony w koszyk na akcesoria oraz półkę na akcesoria na blacie, na który zamocowany jest aparat EKG. 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ózek wyposażony w rączkę do łatwego manewrowania podczas transportu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Tak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dykowany 10 elektrodowy kabel EKG, odporny na impuls defibrylatora, z wielorazowymi klipsowymi elektrodami kończynowymi i przyssawkowymi elektrodami przedsercowymi. Konstrukcja kabla utrudniająca „plątanie się” poszczególnych elektrod. Elektrody przedsercowe pogrupowane po 3 szt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Tak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60" w:after="60"/>
        <w:ind w:left="-170" w:hanging="0"/>
        <w:jc w:val="center"/>
        <w:rPr>
          <w:rFonts w:ascii="Arial" w:hAnsi="Arial" w:eastAsia="Calibri" w:cs="Arial"/>
          <w:b/>
          <w:b/>
          <w:bCs/>
          <w:sz w:val="18"/>
          <w:szCs w:val="18"/>
        </w:rPr>
      </w:pPr>
      <w:r>
        <w:rPr>
          <w:rFonts w:eastAsia="Calibri" w:cs="Arial" w:ascii="Arial" w:hAnsi="Arial"/>
          <w:b/>
          <w:bCs/>
          <w:sz w:val="18"/>
          <w:szCs w:val="18"/>
        </w:rPr>
      </w:r>
    </w:p>
    <w:p>
      <w:pPr>
        <w:pStyle w:val="Normal"/>
        <w:spacing w:before="60" w:after="60"/>
        <w:ind w:left="-170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Calibri" w:cs="Arial" w:ascii="Arial" w:hAnsi="Arial"/>
          <w:b/>
          <w:bCs/>
          <w:sz w:val="18"/>
          <w:szCs w:val="18"/>
        </w:rPr>
        <w:t>PULSOKSYMETRY PRZENOŚNE- 7 szt.</w:t>
      </w:r>
    </w:p>
    <w:tbl>
      <w:tblPr>
        <w:tblW w:w="10091" w:type="dxa"/>
        <w:jc w:val="left"/>
        <w:tblInd w:w="-157" w:type="dxa"/>
        <w:tblLayout w:type="fixed"/>
        <w:tblCellMar>
          <w:top w:w="85" w:type="dxa"/>
          <w:left w:w="70" w:type="dxa"/>
          <w:bottom w:w="85" w:type="dxa"/>
          <w:right w:w="70" w:type="dxa"/>
        </w:tblCellMar>
      </w:tblPr>
      <w:tblGrid>
        <w:gridCol w:w="3195"/>
        <w:gridCol w:w="1141"/>
        <w:gridCol w:w="5755"/>
      </w:tblGrid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ełna nazwa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28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ć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8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ucent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28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ć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8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aj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28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ć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8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yp/ Model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28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ć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8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kres gwarancji min. 24 miesiąc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28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ć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8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</w:r>
    </w:p>
    <w:tbl>
      <w:tblPr>
        <w:tblW w:w="10145" w:type="dxa"/>
        <w:jc w:val="left"/>
        <w:tblInd w:w="-171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777"/>
        <w:gridCol w:w="5741"/>
        <w:gridCol w:w="1227"/>
        <w:gridCol w:w="2400"/>
      </w:tblGrid>
      <w:tr>
        <w:trPr>
          <w:trHeight w:val="48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</w:tabs>
              <w:jc w:val="center"/>
              <w:rPr>
                <w:rFonts w:ascii="Helvetica Neue;Arial" w:hAnsi="Helvetica Neue;Arial" w:eastAsia="Arial Unicode MS" w:cs="Helvetica Neue;Arial"/>
                <w:b/>
                <w:b/>
                <w:bCs/>
                <w:color w:val="000000"/>
                <w:kern w:val="2"/>
              </w:rPr>
            </w:pPr>
            <w:r>
              <w:rPr>
                <w:rFonts w:eastAsia="Arial Unicode MS" w:cs="Helvetica Neue;Arial" w:ascii="Helvetica Neue;Arial" w:hAnsi="Helvetica Neue;Arial"/>
                <w:b/>
                <w:bCs/>
                <w:color w:val="000000"/>
                <w:kern w:val="2"/>
              </w:rPr>
              <w:t>CECHY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tabs>
                <w:tab w:val="left" w:pos="708" w:leader="none"/>
              </w:tabs>
              <w:spacing w:lineRule="auto" w:line="240" w:before="0" w:after="0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Wymogi graniczn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Arial" w:ascii="Arial" w:hAnsi="Arial"/>
              </w:rPr>
              <w:t>Urządzenie fabrycznie nowe, rok produkcji 202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tabs>
                <w:tab w:val="left" w:pos="708" w:leader="none"/>
              </w:tabs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ulsoksymetr stacjonarno-transportowy wyposażony w technologię pomiaru Masimo - pomiar pomimo ruchu i przy niskiej perfuzji. 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tabs>
                <w:tab w:val="left" w:pos="708" w:leader="none"/>
              </w:tabs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iminacja artefaktów ruchowych dzięki eliminacji sygnałów z krwi żylnej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tabs>
                <w:tab w:val="left" w:pos="708" w:leader="none"/>
              </w:tabs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zentacja danych takich jak min. saturacja SpO2, częstość pulsu, indeks perfuzji w postaci cyfrowej oraz wykres krzywej pletyzmograficznej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tabs>
                <w:tab w:val="left" w:pos="708" w:leader="none"/>
              </w:tabs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Arial" w:ascii="Arial" w:hAnsi="Arial"/>
              </w:rPr>
              <w:t>Urządzenie wyposażone w akumulator typ litowo - jonowy, czas pracy na baterii - 24 h pełnego monitorowania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tabs>
                <w:tab w:val="left" w:pos="708" w:leader="none"/>
              </w:tabs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W zestawie: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zujnik wielokrotnego użytku typu klips na palec dla dorosłych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uniwersalny czujnik dla noworodków, dzieci i pacjentów dorosłych, waga pacjentów od &gt;3kg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tabs>
                <w:tab w:val="left" w:pos="708" w:leader="none"/>
              </w:tabs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ind w:left="-170" w:hanging="0"/>
        <w:jc w:val="center"/>
        <w:rPr/>
      </w:pPr>
      <w:r>
        <w:rPr/>
      </w:r>
    </w:p>
    <w:p>
      <w:pPr>
        <w:pStyle w:val="Normal"/>
        <w:spacing w:before="60" w:after="60"/>
        <w:ind w:left="-170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Calibri" w:cs="Arial" w:ascii="Arial" w:hAnsi="Arial"/>
          <w:b/>
          <w:bCs/>
          <w:sz w:val="18"/>
          <w:szCs w:val="18"/>
        </w:rPr>
        <w:t>KARDIOMONITORY TRANSPORTOWE 5 SZT.</w:t>
      </w:r>
    </w:p>
    <w:tbl>
      <w:tblPr>
        <w:tblW w:w="10091" w:type="dxa"/>
        <w:jc w:val="left"/>
        <w:tblInd w:w="-157" w:type="dxa"/>
        <w:tblLayout w:type="fixed"/>
        <w:tblCellMar>
          <w:top w:w="85" w:type="dxa"/>
          <w:left w:w="70" w:type="dxa"/>
          <w:bottom w:w="85" w:type="dxa"/>
          <w:right w:w="70" w:type="dxa"/>
        </w:tblCellMar>
      </w:tblPr>
      <w:tblGrid>
        <w:gridCol w:w="3195"/>
        <w:gridCol w:w="1141"/>
        <w:gridCol w:w="5755"/>
      </w:tblGrid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ełna nazwa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28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ć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8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ucent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28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ć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8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aj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28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ć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8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yp/ Model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28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ć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8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kres gwarancji min. 24 miesiąc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28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ć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8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</w:r>
    </w:p>
    <w:tbl>
      <w:tblPr>
        <w:tblW w:w="10145" w:type="dxa"/>
        <w:jc w:val="left"/>
        <w:tblInd w:w="-171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777"/>
        <w:gridCol w:w="5741"/>
        <w:gridCol w:w="1227"/>
        <w:gridCol w:w="2400"/>
      </w:tblGrid>
      <w:tr>
        <w:trPr>
          <w:trHeight w:val="48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</w:tabs>
              <w:jc w:val="center"/>
              <w:rPr>
                <w:rFonts w:ascii="Helvetica Neue;Arial" w:hAnsi="Helvetica Neue;Arial" w:eastAsia="Arial Unicode MS" w:cs="Helvetica Neue;Arial"/>
                <w:b/>
                <w:b/>
                <w:bCs/>
                <w:color w:val="000000"/>
                <w:kern w:val="2"/>
              </w:rPr>
            </w:pPr>
            <w:r>
              <w:rPr>
                <w:rFonts w:eastAsia="Arial Unicode MS" w:cs="Helvetica Neue;Arial" w:ascii="Helvetica Neue;Arial" w:hAnsi="Helvetica Neue;Arial"/>
                <w:b/>
                <w:bCs/>
                <w:color w:val="000000"/>
                <w:kern w:val="2"/>
              </w:rPr>
              <w:t>CECHY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tabs>
                <w:tab w:val="left" w:pos="708" w:leader="none"/>
              </w:tabs>
              <w:spacing w:lineRule="auto" w:line="240" w:before="0" w:after="0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Wymogi graniczn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Arial" w:ascii="Arial" w:hAnsi="Arial"/>
              </w:rPr>
              <w:t>Urządzenie fabrycznie nowe, rok produkcji 202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tabs>
                <w:tab w:val="left" w:pos="708" w:leader="none"/>
              </w:tabs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Arial" w:ascii="Arial" w:hAnsi="Arial"/>
                <w:color w:val="000000"/>
              </w:rPr>
              <w:t>Moduł transportowy zgodny ze standardami EN1789 (dotyczy użycia urządzenia w ambulansach) i EN13718 (dotyczy użycia urządzenia w helikopterach)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tabs>
                <w:tab w:val="left" w:pos="708" w:leader="none"/>
              </w:tabs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łodzenie konwekcyjne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tabs>
                <w:tab w:val="left" w:pos="708" w:leader="none"/>
              </w:tabs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duł wyposażony we wbudowaną, niedoczepianą rączkę do łatwego transportu urządzenia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tabs>
                <w:tab w:val="left" w:pos="708" w:leader="none"/>
              </w:tabs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duł transportowy z własnym wbudowanym wielodotykowym ekranem min. 5,5’’ i rozdzielczości 1280x720 pikseli. Wyposażony w czujnik światła do automatycznej zmiany jasności ekranu w zależności od otoczenia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tabs>
                <w:tab w:val="left" w:pos="708" w:leader="none"/>
              </w:tabs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ga modułu poniżej 1,5kg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tabs>
                <w:tab w:val="left" w:pos="708" w:leader="none"/>
              </w:tabs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oduł transportowy z własnym ekranem, przystosowany do transportu wewnątrz-szpitalnego oraz poza-szpitalnego, odporny na zachlapania (min. IP44), pozwalający na komunikację bezprzewodową ze stacją centralną. 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tabs>
                <w:tab w:val="left" w:pos="708" w:leader="none"/>
              </w:tabs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duł transportowy odporny na upadki z wysokości min. 1,2 m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tabs>
                <w:tab w:val="left" w:pos="708" w:leader="none"/>
              </w:tabs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stępna dedykowana stacja dokująca do podłączenia dodatkowym modułów w transporcie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tabs>
                <w:tab w:val="left" w:pos="708" w:leader="none"/>
              </w:tabs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nitor wyposażony w obsługę sieci WIFI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tabs>
                <w:tab w:val="left" w:pos="708" w:leader="none"/>
              </w:tabs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a wyposażeniu 1 monitora: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kabel EKG do monitorowania 3 odprowadzeń (1szt.)</w:t>
              <w:br/>
              <w:t>- wielorazowy czujnik na palec, wykonany z silikonu lub typu klips wyposażony w harmonijkowe, zintegrowane osłony chroniące przed dostępem światła z zewnątrz, zakłócającego pomiar w miejscach nasłonecznionych (1szt.)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przewód ciśnieniowy (1szt.) oraz mankiety ciśnieniowe w różnych rozmiarach (2szt.)</w:t>
              <w:br/>
              <w:t>- czujnik pomiaru temp. powierzchniowej (1szt.)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kabel interfejsowy do przetworników IBP (1szt.)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tabs>
                <w:tab w:val="left" w:pos="708" w:leader="none"/>
              </w:tabs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5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omiar EKG wbudowany w moduł transportowy z własnym ekranem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tabs>
                <w:tab w:val="left" w:pos="708" w:leader="none"/>
              </w:tabs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5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nitorowania przy pomocy minimum 3 elektrod. Możliwość monitorowania 3,7,8,12 odprowadzeń EKG - wyświetlanie do 12 odprowadzeń jednocześnie przy zastosowaniu odpowiedniego kabla pomiarowego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tabs>
                <w:tab w:val="left" w:pos="708" w:leader="none"/>
              </w:tabs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ysoka dokładność odwzorowania zapisu EKG oraz eliminacja zakłóceń dzięki próbkowaniu sygnału EKG na poziomie min. 500Hz oraz CMRR min. 135dB. 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tabs>
                <w:tab w:val="left" w:pos="708" w:leader="none"/>
              </w:tabs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5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duł EKG wyposażony w przetwornik A/D min. 24 bity, zapewniający stabilniejszy zapis krzywej EKG oraz dokładniejsze jej odwzorowanie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tabs>
                <w:tab w:val="left" w:pos="708" w:leader="none"/>
              </w:tabs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5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tekcja sygnału stymulatora serca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tabs>
                <w:tab w:val="left" w:pos="708" w:leader="none"/>
              </w:tabs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5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istogramy ST dla każdego kanału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tabs>
                <w:tab w:val="left" w:pos="708" w:leader="none"/>
              </w:tabs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5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miar położenia odcinka ST w zakresie min. od – 1,5 do +1,5 mV dla wszystkich monitorowanych (3,7,8,12) kanałów jednocześnie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tabs>
                <w:tab w:val="left" w:pos="708" w:leader="none"/>
              </w:tabs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5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aliza QT. Analiza QTc co najmniej według 4 definicji w tym definicji według Bazett’a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tabs>
                <w:tab w:val="left" w:pos="708" w:leader="none"/>
              </w:tabs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5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omiar HR w zakresie min. 15-300 bpm w co najmniej czterech odprowadzeniach jednocześnie. 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tabs>
                <w:tab w:val="left" w:pos="708" w:leader="none"/>
              </w:tabs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5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miar HRV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tabs>
                <w:tab w:val="left" w:pos="708" w:leader="none"/>
              </w:tabs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5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aliza arytmii – min. 33 kategorie; pamięć co najmniej 200 zdarzeń arytmii (pamięć niezależna od pamięci alarmów)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tabs>
                <w:tab w:val="left" w:pos="708" w:leader="none"/>
              </w:tabs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5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unkcja monitorowania 8 odprowadzeń EKG z kabla 6-elektrodowego (4 elektrody kończynowe i dowolne dwie przedsercowe)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tabs>
                <w:tab w:val="left" w:pos="708" w:leader="none"/>
              </w:tabs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5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unkcja automatycznej programowej zmiany głównego monitorowanego i analizowanego odprowadzenia, na najlepsze dostępne, w przypadku słabej jakości sygnału lub braku kontaktu elektrod z pacjentem na aktualnym odprowadzeniu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tabs>
                <w:tab w:val="left" w:pos="708" w:leader="none"/>
              </w:tabs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5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miar respiracji w zakresie min. 5 – 200 rpm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tabs>
                <w:tab w:val="left" w:pos="708" w:leader="none"/>
              </w:tabs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5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stępna statystyka monitorowania dla co najmniej: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minimalne, maksymalne i średnie HR za dnia i w nocy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średnie i maksymalne QT/QTc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minimalne i maksymalne ST niezależnie dla każdego monitorowanego odprowadzenia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kołowy wykres i podsumowanie występujących arytmii w ciągu dnia i nocy co najmniej w podziale na poziomy ważności – niski, średni, wysoki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tabs>
                <w:tab w:val="left" w:pos="708" w:leader="none"/>
              </w:tabs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5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druk statystyki monitorowania opisanej w punkcie powyżej za pomocą jednego przycisku w kardiomonitorze. Wydruk na dowolnej drukarce podłączonej do kardiomonitora bezpośrednio lub przy wykorzystaniu sieci LAN i WIFI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tabs>
                <w:tab w:val="left" w:pos="708" w:leader="none"/>
              </w:tabs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5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omiar saturacji w module transportowym z własnym ekranem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tabs>
                <w:tab w:val="left" w:pos="708" w:leader="none"/>
              </w:tabs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5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miar wysycenia hemoglobiny tlenem w zakresie min. 70-100% i rozdzielczością 1%.</w:t>
              <w:br/>
              <w:t>Algorytm pomiarowy odporny na niską perfuzję, wstrząsy i artefakty ruchowe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tabs>
                <w:tab w:val="left" w:pos="708" w:leader="none"/>
              </w:tabs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ezentacja krzywej pletyzmograficznej i %SpO2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tabs>
                <w:tab w:val="left" w:pos="708" w:leader="none"/>
              </w:tabs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</w:t>
            </w:r>
          </w:p>
        </w:tc>
        <w:tc>
          <w:tcPr>
            <w:tcW w:w="5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dulacja dźwięku przy zmianie wartości %SpO2. Alarm desaturacji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tabs>
                <w:tab w:val="left" w:pos="708" w:leader="none"/>
              </w:tabs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</w:t>
            </w:r>
          </w:p>
        </w:tc>
        <w:tc>
          <w:tcPr>
            <w:tcW w:w="5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miar tętna w zakresie min. 25-300bpm z dokładnością min. ±2bpm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tabs>
                <w:tab w:val="left" w:pos="708" w:leader="none"/>
              </w:tabs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</w:t>
            </w:r>
          </w:p>
        </w:tc>
        <w:tc>
          <w:tcPr>
            <w:tcW w:w="5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stępny algorytm CCHD – przesiewowego badania noworodków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tabs>
                <w:tab w:val="left" w:pos="708" w:leader="none"/>
              </w:tabs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</w:t>
            </w:r>
          </w:p>
        </w:tc>
        <w:tc>
          <w:tcPr>
            <w:tcW w:w="5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omiar ciśnienia nieinwazyjnego w module transportowym z własnym ekranem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tabs>
                <w:tab w:val="left" w:pos="708" w:leader="none"/>
              </w:tabs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</w:t>
            </w:r>
          </w:p>
        </w:tc>
        <w:tc>
          <w:tcPr>
            <w:tcW w:w="5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miar ciśnienia tętniczego metodą oscylometryczną. Pomiar w czasie 15 sekund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tabs>
                <w:tab w:val="left" w:pos="708" w:leader="none"/>
              </w:tabs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</w:t>
            </w:r>
          </w:p>
        </w:tc>
        <w:tc>
          <w:tcPr>
            <w:tcW w:w="5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miar ręczny, automatyczny (możliwość definicji własnego odstępu między kolejnymi pomiarami ciśnienia), sekwencyjny oraz ciągły (min. 5 minuty). Funkcja stazy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tabs>
                <w:tab w:val="left" w:pos="708" w:leader="none"/>
              </w:tabs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</w:t>
            </w:r>
          </w:p>
        </w:tc>
        <w:tc>
          <w:tcPr>
            <w:tcW w:w="5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miar automatyczny z regulowanym interwałem w zakresie min. 1 - 480 min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tabs>
                <w:tab w:val="left" w:pos="708" w:leader="none"/>
              </w:tabs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</w:t>
            </w:r>
          </w:p>
        </w:tc>
        <w:tc>
          <w:tcPr>
            <w:tcW w:w="5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żliwość definicja własnego, dowolnego (np. co 45 min) interwału pomiarowego w zakresie od 1 do 480 min w trybie automatycznego pomiaru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tabs>
                <w:tab w:val="left" w:pos="708" w:leader="none"/>
              </w:tabs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</w:t>
            </w:r>
          </w:p>
        </w:tc>
        <w:tc>
          <w:tcPr>
            <w:tcW w:w="5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ezentacja wartości: skurczowej, rozkurczowej oraz średniej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tabs>
                <w:tab w:val="left" w:pos="708" w:leader="none"/>
              </w:tabs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</w:t>
            </w:r>
          </w:p>
        </w:tc>
        <w:tc>
          <w:tcPr>
            <w:tcW w:w="5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unkcja konfiguracji prezentowanych granic alarmowych NIBP na głównym ekranie – min. dwa warianty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la ciśnienia skurczowego i rozkurczowego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ylko dla ciśnienia skurczowego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tabs>
                <w:tab w:val="left" w:pos="708" w:leader="none"/>
              </w:tabs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</w:t>
            </w:r>
          </w:p>
        </w:tc>
        <w:tc>
          <w:tcPr>
            <w:tcW w:w="5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kres pomiaru ciśnienia min. 10-290 mmHg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tabs>
                <w:tab w:val="left" w:pos="708" w:leader="none"/>
              </w:tabs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</w:t>
            </w:r>
          </w:p>
        </w:tc>
        <w:tc>
          <w:tcPr>
            <w:tcW w:w="5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miar rytmu serca: min. 40-240ud/min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tabs>
                <w:tab w:val="left" w:pos="708" w:leader="none"/>
              </w:tabs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</w:t>
            </w:r>
          </w:p>
        </w:tc>
        <w:tc>
          <w:tcPr>
            <w:tcW w:w="5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miar ciśnienia metodą nieinwazyjną na tej samej kończynie co pomiar SpO2 bez wywoływania alarmu SpO2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tabs>
                <w:tab w:val="left" w:pos="708" w:leader="none"/>
              </w:tabs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</w:t>
            </w:r>
          </w:p>
        </w:tc>
        <w:tc>
          <w:tcPr>
            <w:tcW w:w="5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rządzenie wyposażone w algorytm ciągłego pomiaru NIBP bez potrzeby użycia mankietu – oparty o czujniki SpO2 i EKG. Ciągła prezentacja zmian ciśnienia nieinwazyjnego w czasie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tabs>
                <w:tab w:val="left" w:pos="708" w:leader="none"/>
              </w:tabs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</w:t>
            </w:r>
          </w:p>
        </w:tc>
        <w:tc>
          <w:tcPr>
            <w:tcW w:w="5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miar i prezentacja BPVI – indeksu zmiany ciśnienia krwi w czasie na ekranie głównym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tabs>
                <w:tab w:val="left" w:pos="708" w:leader="none"/>
              </w:tabs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</w:t>
            </w:r>
          </w:p>
        </w:tc>
        <w:tc>
          <w:tcPr>
            <w:tcW w:w="5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stępna statystyka monitorowania dla co najmniej: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wykres zmiana ciśnienia skurczowego, rozkurczowego i średniego w czasie z podziałem na okresy dnia i nocy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słupkowy wykres i podsumowanie występujących alarmów ciśnienia w podziale na poziomy ważności – niski, średni, wysoki. Niezależnie dla ciśnienia skurczowego i rozkurczowego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tabs>
                <w:tab w:val="left" w:pos="708" w:leader="none"/>
              </w:tabs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</w:t>
            </w:r>
          </w:p>
        </w:tc>
        <w:tc>
          <w:tcPr>
            <w:tcW w:w="5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druk statystyki monitorowania opisanej w punkcie powyżej za pomocą jednego przycisku w kardiomonitorze. Wydruk na dowolnej drukarce podłączonej do kardiomonitora bezpośrednio lub przy wykorzystaniu sieci LAN i WIFI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tabs>
                <w:tab w:val="left" w:pos="708" w:leader="none"/>
              </w:tabs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</w:t>
            </w:r>
          </w:p>
        </w:tc>
        <w:tc>
          <w:tcPr>
            <w:tcW w:w="5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omiar temperatury w module transportowym z własnym ekranem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tabs>
                <w:tab w:val="left" w:pos="708" w:leader="none"/>
              </w:tabs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</w:t>
            </w:r>
          </w:p>
        </w:tc>
        <w:tc>
          <w:tcPr>
            <w:tcW w:w="5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Dwa tory pomiarowe temperatury. Zakres pomiaru min. 23 - 50 [°C] 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tabs>
                <w:tab w:val="left" w:pos="708" w:leader="none"/>
              </w:tabs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</w:t>
            </w:r>
          </w:p>
        </w:tc>
        <w:tc>
          <w:tcPr>
            <w:tcW w:w="5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miar temperatury obwodowej (powierzchniowej) i centralnej (wewnętrznej)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tabs>
                <w:tab w:val="left" w:pos="708" w:leader="none"/>
              </w:tabs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</w:t>
            </w:r>
          </w:p>
        </w:tc>
        <w:tc>
          <w:tcPr>
            <w:tcW w:w="5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świetlanie temperatury T1, T2 i różnicy temperatur. Ustawianie granic alarmowych niezależnie dla T1, T2 oraz różnicy temperatur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tabs>
                <w:tab w:val="left" w:pos="708" w:leader="none"/>
              </w:tabs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</w:t>
            </w:r>
          </w:p>
        </w:tc>
        <w:tc>
          <w:tcPr>
            <w:tcW w:w="5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omiar ciśnienia inwazyjnego w module transportowym z własnym ekranem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tabs>
                <w:tab w:val="left" w:pos="708" w:leader="none"/>
              </w:tabs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</w:t>
            </w:r>
          </w:p>
        </w:tc>
        <w:tc>
          <w:tcPr>
            <w:tcW w:w="5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wa kanały pomiarowe. Pomiar ciśnienia inwazyjnego w zakresie min. -50 do +360 mmHg w minimum dwóch kanałach tętnicze i OCŻ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tabs>
                <w:tab w:val="left" w:pos="708" w:leader="none"/>
              </w:tabs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</w:t>
            </w:r>
          </w:p>
        </w:tc>
        <w:tc>
          <w:tcPr>
            <w:tcW w:w="5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żliwość jednoczesnego monitorowania do 8 kanałów w tym możliwość monitorowania co najmniej CVP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tabs>
                <w:tab w:val="left" w:pos="708" w:leader="none"/>
              </w:tabs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</w:t>
            </w:r>
          </w:p>
        </w:tc>
        <w:tc>
          <w:tcPr>
            <w:tcW w:w="5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sługa PAWP/PPV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tabs>
                <w:tab w:val="left" w:pos="708" w:leader="none"/>
              </w:tabs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</w:t>
            </w:r>
          </w:p>
        </w:tc>
        <w:tc>
          <w:tcPr>
            <w:tcW w:w="5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nne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tabs>
                <w:tab w:val="left" w:pos="708" w:leader="none"/>
              </w:tabs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</w:t>
            </w:r>
          </w:p>
        </w:tc>
        <w:tc>
          <w:tcPr>
            <w:tcW w:w="5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Rejestracja zdarzeń alarmowych – min. 1000 zestawów zdarzeń 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tabs>
                <w:tab w:val="left" w:pos="708" w:leader="none"/>
              </w:tabs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</w:t>
            </w:r>
          </w:p>
        </w:tc>
        <w:tc>
          <w:tcPr>
            <w:tcW w:w="5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łączanie alarmowania dla poszczególnych mierzonych parametrów osobno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tabs>
                <w:tab w:val="left" w:pos="708" w:leader="none"/>
              </w:tabs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</w:t>
            </w:r>
          </w:p>
        </w:tc>
        <w:tc>
          <w:tcPr>
            <w:tcW w:w="5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ybkie ustawienia granic alarmowych na jednym ekranie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tabs>
                <w:tab w:val="left" w:pos="708" w:leader="none"/>
              </w:tabs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</w:t>
            </w:r>
          </w:p>
        </w:tc>
        <w:tc>
          <w:tcPr>
            <w:tcW w:w="5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army na przynajmniej 3 poziomach ważności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tabs>
                <w:tab w:val="left" w:pos="708" w:leader="none"/>
              </w:tabs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</w:t>
            </w:r>
          </w:p>
        </w:tc>
        <w:tc>
          <w:tcPr>
            <w:tcW w:w="5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unkcja zapobiegająca fałszywym alarmom EKG i SpO2. Wywołanie alarmu związanego z EKG (w tym arytmii) czy SpO2 oparte o jednoczesną i zależną od siebie, analizę obu parametrów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tabs>
                <w:tab w:val="left" w:pos="708" w:leader="none"/>
              </w:tabs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</w:t>
            </w:r>
          </w:p>
        </w:tc>
        <w:tc>
          <w:tcPr>
            <w:tcW w:w="5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nitor wyposażony w tryb intubacji pozwalający na eliminację niepotrzebnych alarmów. Konfigurowalny przez użytkownika czas intubacji min. 3 i 5 min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tabs>
                <w:tab w:val="left" w:pos="708" w:leader="none"/>
              </w:tabs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</w:t>
            </w:r>
          </w:p>
        </w:tc>
        <w:tc>
          <w:tcPr>
            <w:tcW w:w="5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endy graficzne i tabelaryczne wszystkich parametrów min. 240 godzinne przy rozdzielczości nie gorszej niż 1min. w całym zakresie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tabs>
                <w:tab w:val="left" w:pos="708" w:leader="none"/>
              </w:tabs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</w:t>
            </w:r>
          </w:p>
        </w:tc>
        <w:tc>
          <w:tcPr>
            <w:tcW w:w="5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rogramowanie kardiomonitora wyposażone w kalkulatory medyczne: (m.in. obliczenia wentylacji, hemodynamiczne, utlenowania, lekowe, nerkowe)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tabs>
                <w:tab w:val="left" w:pos="708" w:leader="none"/>
              </w:tabs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</w:t>
            </w:r>
          </w:p>
        </w:tc>
        <w:tc>
          <w:tcPr>
            <w:tcW w:w="5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stępne skale ocen – min. Glasgow, MEWS, NEWS, SOFA i qSOFA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tabs>
                <w:tab w:val="left" w:pos="708" w:leader="none"/>
              </w:tabs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</w:t>
            </w:r>
          </w:p>
        </w:tc>
        <w:tc>
          <w:tcPr>
            <w:tcW w:w="5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dykowany przycisk (z możliwością ukrycia) na wirtualnym pasku przycisków ekranu głównego do wyzwolenia obliczenia skali oceny Glasgow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tabs>
                <w:tab w:val="left" w:pos="708" w:leader="none"/>
              </w:tabs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</w:t>
            </w:r>
          </w:p>
        </w:tc>
        <w:tc>
          <w:tcPr>
            <w:tcW w:w="5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gramowe zablokowanie ekranu dotykowego (bez wyłączania monitora) np. w celu jego wyczyszczenia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tabs>
                <w:tab w:val="left" w:pos="708" w:leader="none"/>
              </w:tabs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</w:t>
            </w:r>
          </w:p>
        </w:tc>
        <w:tc>
          <w:tcPr>
            <w:tcW w:w="5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nitor wyposażony w funkcję „standby”, pozwalającą na wstrzymanie monitorowania pacjenta, związane np. z czasowym odłączeniem go od monitora, bez konieczności wyłączania monitora i na szybkie, ponowne uruchomienie monitorowania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tabs>
                <w:tab w:val="left" w:pos="708" w:leader="none"/>
              </w:tabs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</w:t>
            </w:r>
          </w:p>
        </w:tc>
        <w:tc>
          <w:tcPr>
            <w:tcW w:w="5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yb nocny (wygaszony ekran, włączone podświetlenie klawiszy, obniżona głośność alarmu, brak sygnału pulsu, brak sygnału przycisków) włączany i wyłączany jednym przyciskiem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tabs>
                <w:tab w:val="left" w:pos="708" w:leader="none"/>
              </w:tabs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</w:t>
            </w:r>
          </w:p>
        </w:tc>
        <w:tc>
          <w:tcPr>
            <w:tcW w:w="5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nitor wyposażony w funkcję zabezpieczenia komunikacji np. z centralą, za pomocą certyfikatów CA. Możliwość importu własnych certyfikatów danej jednostki medycznej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tabs>
                <w:tab w:val="left" w:pos="708" w:leader="none"/>
              </w:tabs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</w:t>
            </w:r>
          </w:p>
        </w:tc>
        <w:tc>
          <w:tcPr>
            <w:tcW w:w="5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nitor przygotowany do podłączenia do centrali pielęgniarskiej, która obsługuje również monitory modułowe z pomiarem rSO2 w 6 kanałach, triage oraz telemetrię tego samego producenta i jest wyposażona w funkcję eksportu pełnego zapisu EKG z monitorów do systemu holterowskiego tego samego producenta, w celu kompleksowej analizy holterowskiej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"/>
              <w:widowControl w:val="false"/>
              <w:tabs>
                <w:tab w:val="left" w:pos="708" w:leader="none"/>
              </w:tabs>
              <w:spacing w:lineRule="auto" w:line="240"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k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ind w:left="-170" w:hanging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Helvetica Neue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41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45pt;height:11.35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right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pStyle w:val="Heading1"/>
      <w:numFmt w:val="none"/>
      <w:suff w:val="nothing"/>
      <w:lvlText w:val="8.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8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b w:val="false"/>
        <w:kern w:val="0"/>
        <w:iCs w:val="false"/>
        <w:bCs w:val="false"/>
        <w:w w:val="100"/>
        <w:rFonts w:cs="Symbo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b w:val="false"/>
        <w:kern w:val="0"/>
        <w:iCs w:val="false"/>
        <w:bCs w:val="false"/>
        <w:w w:val="100"/>
        <w:rFonts w:cs="Arial Unicode MS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b w:val="false"/>
        <w:kern w:val="0"/>
        <w:iCs w:val="false"/>
        <w:bCs w:val="false"/>
        <w:w w:val="100"/>
        <w:rFonts w:cs="Arial Unicode M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b w:val="false"/>
        <w:kern w:val="0"/>
        <w:iCs w:val="false"/>
        <w:bCs w:val="false"/>
        <w:w w:val="100"/>
        <w:rFonts w:cs="Symbo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b w:val="false"/>
        <w:kern w:val="0"/>
        <w:iCs w:val="false"/>
        <w:bCs w:val="false"/>
        <w:w w:val="100"/>
        <w:rFonts w:cs="Arial Unicode MS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b w:val="false"/>
        <w:kern w:val="0"/>
        <w:iCs w:val="false"/>
        <w:bCs w:val="false"/>
        <w:w w:val="100"/>
        <w:rFonts w:cs="Arial Unicode MS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b w:val="false"/>
        <w:kern w:val="0"/>
        <w:iCs w:val="false"/>
        <w:bCs w:val="false"/>
        <w:w w:val="100"/>
        <w:rFonts w:cs="Symbol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b w:val="false"/>
        <w:kern w:val="0"/>
        <w:iCs w:val="false"/>
        <w:bCs w:val="false"/>
        <w:w w:val="100"/>
        <w:rFonts w:cs="Arial Unicode MS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b w:val="false"/>
        <w:kern w:val="0"/>
        <w:iCs w:val="false"/>
        <w:bCs w:val="false"/>
        <w:w w:val="100"/>
        <w:rFonts w:cs="Arial Unicode M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rFonts w:ascii="Arial" w:hAnsi="Arial" w:cs="Arial"/>
      <w:b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vertAlign w:val="baseline"/>
    </w:rPr>
  </w:style>
  <w:style w:type="character" w:styleId="WW8Num2z1">
    <w:name w:val="WW8Num2z1"/>
    <w:qFormat/>
    <w:rPr>
      <w:rFonts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vertAlign w:val="baselin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Unicode MS" w:hAnsi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vertAlign w:val="baseline"/>
    </w:rPr>
  </w:style>
  <w:style w:type="character" w:styleId="WW8Num8z1">
    <w:name w:val="WW8Num8z1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vertAlign w:val="baseline"/>
    </w:rPr>
  </w:style>
  <w:style w:type="character" w:styleId="WW8Num9z0">
    <w:name w:val="WW8Num9z0"/>
    <w:qFormat/>
    <w:rPr>
      <w:rFonts w:ascii="Arial Unicode MS" w:hAnsi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vertAlign w:val="baseline"/>
    </w:rPr>
  </w:style>
  <w:style w:type="character" w:styleId="WW8Num10z0">
    <w:name w:val="WW8Num10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vertAlign w:val="baseline"/>
    </w:rPr>
  </w:style>
  <w:style w:type="character" w:styleId="WW8Num10z1">
    <w:name w:val="WW8Num10z1"/>
    <w:qFormat/>
    <w:rPr>
      <w:rFonts w:ascii="Arial Unicode MS" w:hAnsi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vertAlign w:val="baseline"/>
    </w:rPr>
  </w:style>
  <w:style w:type="character" w:styleId="WW8Num11z0">
    <w:name w:val="WW8Num11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vertAlign w:val="baseline"/>
    </w:rPr>
  </w:style>
  <w:style w:type="character" w:styleId="WW8Num11z1">
    <w:name w:val="WW8Num11z1"/>
    <w:qFormat/>
    <w:rPr>
      <w:rFonts w:ascii="Arial Unicode MS" w:hAnsi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vertAlign w:val="baseline"/>
    </w:rPr>
  </w:style>
  <w:style w:type="character" w:styleId="WW8Num12z0">
    <w:name w:val="WW8Num12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vertAlign w:val="baseline"/>
    </w:rPr>
  </w:style>
  <w:style w:type="character" w:styleId="WW8Num12z1">
    <w:name w:val="WW8Num12z1"/>
    <w:qFormat/>
    <w:rPr>
      <w:rFonts w:ascii="Arial Unicode MS" w:hAnsi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vertAlign w:val="baseline"/>
    </w:rPr>
  </w:style>
  <w:style w:type="character" w:styleId="WW8Num13z0">
    <w:name w:val="WW8Num13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vertAlign w:val="baseline"/>
    </w:rPr>
  </w:style>
  <w:style w:type="character" w:styleId="WW8Num13z1">
    <w:name w:val="WW8Num13z1"/>
    <w:qFormat/>
    <w:rPr>
      <w:rFonts w:ascii="Arial Unicode MS" w:hAnsi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vertAlign w:val="baseline"/>
    </w:rPr>
  </w:style>
  <w:style w:type="character" w:styleId="WW8Num14z0">
    <w:name w:val="WW8Num14z0"/>
    <w:qFormat/>
    <w:rPr>
      <w:rFonts w:ascii="Arial Unicode MS" w:hAnsi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vertAlign w:val="baseline"/>
    </w:rPr>
  </w:style>
  <w:style w:type="character" w:styleId="WW8Num14z1">
    <w:name w:val="WW8Num14z1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vertAlign w:val="baseline"/>
    </w:rPr>
  </w:style>
  <w:style w:type="character" w:styleId="WW8Num15z0">
    <w:name w:val="WW8Num15z0"/>
    <w:qFormat/>
    <w:rPr>
      <w:rFonts w:ascii="Arial Unicode MS" w:hAnsi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vertAlign w:val="baseline"/>
    </w:rPr>
  </w:style>
  <w:style w:type="character" w:styleId="WW8Num16z0">
    <w:name w:val="WW8Num16z0"/>
    <w:qFormat/>
    <w:rPr>
      <w:rFonts w:ascii="Arial Unicode MS" w:hAnsi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vertAlign w:val="baseline"/>
    </w:rPr>
  </w:style>
  <w:style w:type="character" w:styleId="WW8Num16z1">
    <w:name w:val="WW8Num16z1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vertAlign w:val="baseline"/>
    </w:rPr>
  </w:style>
  <w:style w:type="character" w:styleId="WW8Num17z0">
    <w:name w:val="WW8Num17z0"/>
    <w:qFormat/>
    <w:rPr>
      <w:rFonts w:ascii="Arial Unicode MS" w:hAnsi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vertAlign w:val="baseline"/>
    </w:rPr>
  </w:style>
  <w:style w:type="character" w:styleId="WW8Num17z1">
    <w:name w:val="WW8Num17z1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vertAlign w:val="baseline"/>
    </w:rPr>
  </w:style>
  <w:style w:type="character" w:styleId="WW8Num18z0">
    <w:name w:val="WW8Num18z0"/>
    <w:qFormat/>
    <w:rPr>
      <w:rFonts w:ascii="Arial Unicode MS" w:hAnsi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vertAlign w:val="baseline"/>
    </w:rPr>
  </w:style>
  <w:style w:type="character" w:styleId="WW8Num18z1">
    <w:name w:val="WW8Num18z1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vertAlign w:val="baseline"/>
    </w:rPr>
  </w:style>
  <w:style w:type="character" w:styleId="WW8Num19z0">
    <w:name w:val="WW8Num19z0"/>
    <w:qFormat/>
    <w:rPr>
      <w:rFonts w:ascii="Arial Unicode MS" w:hAnsi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vertAlign w:val="baseline"/>
    </w:rPr>
  </w:style>
  <w:style w:type="character" w:styleId="WW8Num20z0">
    <w:name w:val="WW8Num20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vertAlign w:val="baseline"/>
    </w:rPr>
  </w:style>
  <w:style w:type="character" w:styleId="WW8Num20z1">
    <w:name w:val="WW8Num20z1"/>
    <w:qFormat/>
    <w:rPr>
      <w:rFonts w:ascii="Courier New" w:hAnsi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vertAlign w:val="baseline"/>
    </w:rPr>
  </w:style>
  <w:style w:type="character" w:styleId="WW8Num21z0">
    <w:name w:val="WW8Num21z0"/>
    <w:qFormat/>
    <w:rPr>
      <w:rFonts w:ascii="Arial Unicode MS" w:hAnsi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vertAlign w:val="baseline"/>
    </w:rPr>
  </w:style>
  <w:style w:type="character" w:styleId="WW8Num21z1">
    <w:name w:val="WW8Num21z1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vertAlign w:val="baseline"/>
    </w:rPr>
  </w:style>
  <w:style w:type="character" w:styleId="WW8Num22z0">
    <w:name w:val="WW8Num22z0"/>
    <w:qFormat/>
    <w:rPr>
      <w:rFonts w:ascii="Arial Unicode MS" w:hAnsi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vertAlign w:val="baseline"/>
    </w:rPr>
  </w:style>
  <w:style w:type="character" w:styleId="WW8Num22z1">
    <w:name w:val="WW8Num22z1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vertAlign w:val="baseline"/>
    </w:rPr>
  </w:style>
  <w:style w:type="character" w:styleId="Domylnaczcionkaakapitu2">
    <w:name w:val="Domyślna czcionka akapitu2"/>
    <w:qFormat/>
    <w:rPr/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Nagwek8Znak">
    <w:name w:val="Nagłówek 8 Znak"/>
    <w:qFormat/>
    <w:rPr>
      <w:b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134" w:right="0" w:hanging="0"/>
    </w:pPr>
    <w:rPr>
      <w:b/>
      <w:sz w:val="24"/>
    </w:rPr>
  </w:style>
  <w:style w:type="paragraph" w:styleId="Tekstpodstawowy21">
    <w:name w:val="Tekst podstawowy 21"/>
    <w:basedOn w:val="Normal"/>
    <w:qFormat/>
    <w:pPr>
      <w:spacing w:lineRule="auto" w:line="360"/>
      <w:jc w:val="center"/>
    </w:pPr>
    <w:rPr>
      <w:b/>
      <w:sz w:val="28"/>
    </w:rPr>
  </w:style>
  <w:style w:type="paragraph" w:styleId="Tekstpodstawowy31">
    <w:name w:val="Tekst podstawowy 31"/>
    <w:basedOn w:val="Normal"/>
    <w:qFormat/>
    <w:pPr/>
    <w:rPr>
      <w:sz w:val="18"/>
    </w:rPr>
  </w:style>
  <w:style w:type="paragraph" w:styleId="Tekstpodstawowywcity21">
    <w:name w:val="Tekst podstawowy wcięty 21"/>
    <w:basedOn w:val="Normal"/>
    <w:qFormat/>
    <w:pPr>
      <w:ind w:left="0" w:right="0" w:firstLine="709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Zawartoramki">
    <w:name w:val="Zawartość ramki"/>
    <w:basedOn w:val="Normal"/>
    <w:qFormat/>
    <w:pPr/>
    <w:rPr/>
  </w:style>
  <w:style w:type="paragraph" w:styleId="Domylne">
    <w:name w:val="Domyślne"/>
    <w:qFormat/>
    <w:pPr>
      <w:widowControl/>
      <w:suppressAutoHyphens w:val="true"/>
      <w:bidi w:val="0"/>
      <w:spacing w:lineRule="auto" w:line="288" w:before="160" w:after="0"/>
    </w:pPr>
    <w:rPr>
      <w:rFonts w:ascii="Helvetica Neue;Arial" w:hAnsi="Helvetica Neue;Arial" w:eastAsia="Arial Unicode MS" w:cs="Arial Unicode MS"/>
      <w:color w:val="000000"/>
      <w:sz w:val="24"/>
      <w:szCs w:val="24"/>
      <w:lang w:val="pl-PL" w:eastAsia="zh-CN"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4"/>
      <w:szCs w:val="24"/>
      <w:lang w:val="pl-PL" w:eastAsia="zh-CN" w:bidi="hi-IN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3T13:54:00Z</dcterms:created>
  <dc:creator>f</dc:creator>
  <dc:description/>
  <cp:keywords>OR.272.4.2025 Zał. nr 4</cp:keywords>
  <dc:language>en-US</dc:language>
  <cp:lastModifiedBy>PIotrek</cp:lastModifiedBy>
  <cp:lastPrinted>2025-12-02T19:33:00Z</cp:lastPrinted>
  <dcterms:modified xsi:type="dcterms:W3CDTF">2025-12-02T18:34:00Z</dcterms:modified>
  <cp:revision>6</cp:revision>
  <dc:subject/>
  <dc:title>OR.272.4.2025 Zał. nr 4 </dc:title>
</cp:coreProperties>
</file>